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TE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CEO NAME</w:t>
        <w:br/>
        <w:t>TITLE</w:t>
        <w:br/>
        <w:t>COMPANY</w:t>
        <w:br/>
        <w:t>ADDRESS</w:t>
        <w:br/>
        <w:t>CITY, STATE, ZIP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Dear Name,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ow effectively have you avoided the 7 deadly Sins of Offshore Software Development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n today's distributed global development environments, it is more important than ever to effectively measure progress and success of Offshore development re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your efforts hampered by one  the 7 Deadly Sins of offshore  software Development? Click here for a white paper and compare your operational experienc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Managers guide to avoiding the 7 Deadly Sins of Software Developmen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way metrics are defined and applied can play a pivotal role in driving development. Carefully engineered metrics can challenge developers to increase throughput, accuracy, independence, and increase their breadth of application knowledge.</w:t>
        <w:br/>
        <w:br/>
      </w:r>
      <w:r>
        <w:rPr>
          <w:rStyle w:val="StrongEmphasis"/>
          <w:rFonts w:cs="Trebuchet MS" w:ascii="Trebuchet MS" w:hAnsi="Trebuchet MS"/>
          <w:sz w:val="20"/>
          <w:szCs w:val="20"/>
        </w:rPr>
        <w:t>Do you have the critical factors needed when measuring the performance of your offshore software development center?</w:t>
      </w:r>
    </w:p>
    <w:p>
      <w:pPr>
        <w:pStyle w:val="NormalWeb"/>
        <w:rPr/>
      </w:pPr>
      <w:r>
        <w:rPr/>
        <w:t xml:space="preserve">Symphony Services has developed a new approach to using a Global Operations Center model for software development. This approach will allow </w:t>
      </w:r>
      <w:r>
        <w:rPr>
          <w:b/>
          <w:bCs/>
        </w:rPr>
        <w:t>your company to achieve</w:t>
      </w:r>
      <w:r>
        <w:rPr/>
        <w:t xml:space="preserve"> the expected rates of return on development projects </w:t>
      </w:r>
      <w:r>
        <w:rPr>
          <w:b/>
          <w:bCs/>
        </w:rPr>
        <w:t>through improved development center operations</w:t>
      </w:r>
      <w:r>
        <w:rPr/>
        <w:t>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We successfully implemented this process with 3 Major American Software Manufacturers in 2004 with revenue over 1 Billion Dollars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In each situation, we structured a relationship committing and incenting both parties to achieve result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On average we cut development costs </w:t>
      </w:r>
      <w:r>
        <w:rPr>
          <w:b/>
          <w:bCs/>
        </w:rPr>
        <w:t>by 30 - 50%:</w:t>
      </w:r>
      <w:r>
        <w:rPr/>
        <w:t xml:space="preserve"> and improve quality. </w:t>
      </w:r>
    </w:p>
    <w:p>
      <w:pPr>
        <w:pStyle w:val="NormalWeb"/>
        <w:rPr/>
      </w:pPr>
      <w:r>
        <w:rPr/>
        <w:t xml:space="preserve">We would like to provide the appropriate executive(s) a </w:t>
      </w:r>
      <w:r>
        <w:rPr>
          <w:b/>
          <w:bCs/>
        </w:rPr>
        <w:t>30-minute overview focused on our Global Development method and our model for achieving objective rates of return on development resources</w:t>
      </w:r>
      <w:r>
        <w:rPr/>
        <w:t xml:space="preserve">. </w:t>
      </w:r>
    </w:p>
    <w:p>
      <w:pPr>
        <w:pStyle w:val="NormalWeb"/>
        <w:rPr/>
      </w:pPr>
      <w:r>
        <w:rPr/>
        <w:t xml:space="preserve">The call will be informative factual and have real world references. A concise summary is simply the best and most respectful use of everyone's time. </w:t>
        <w:br/>
        <w:br/>
        <w:t>I will follow up with your executive assistant in the next week to find out if you are willing to schedule the presentation.</w:t>
        <w:br/>
        <w:br/>
        <w:t>Thank you for your time, and I am hopeful you will see the benefit of this new model for software development.</w:t>
        <w:br/>
        <w:br/>
        <w:t>Respectfully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Jay Jablonski</w:t>
        <w:br/>
        <w:t>Direct phone: (520) 297-5794</w:t>
        <w:br/>
        <w:t>Fax: (520) 742-2928</w:t>
        <w:br/>
      </w:r>
      <w:hyperlink r:id="rId2">
        <w:r>
          <w:rPr>
            <w:rStyle w:val="InternetLink"/>
          </w:rPr>
          <w:t>sym-jay@orangegrovemail.com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Heather Dalloul</w:t>
        <w:br/>
        <w:t>Director, Business Development</w:t>
        <w:br/>
        <w:t>Symphony Services</w:t>
        <w:br/>
        <w:t>4015 Miranda Avenue</w:t>
        <w:br/>
        <w:t>2nd Floor</w:t>
        <w:br/>
        <w:t>Palo Alto, CA  94304</w:t>
        <w:br/>
        <w:t>650-935-9534</w:t>
        <w:br/>
      </w:r>
      <w:hyperlink r:id="rId3">
        <w:r>
          <w:rPr>
            <w:rStyle w:val="InternetLink"/>
          </w:rPr>
          <w:t>hdalloul@symphonysv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ym-jay@orangegrovemail.com" TargetMode="External"/><Relationship Id="rId3" Type="http://schemas.openxmlformats.org/officeDocument/2006/relationships/hyperlink" Target="mailto:hdalloul@symphonysv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6:49:00Z</dcterms:created>
  <dc:creator> </dc:creator>
  <dc:description/>
  <dc:language>en-US</dc:language>
  <cp:lastModifiedBy>Jay Jablonski</cp:lastModifiedBy>
  <dcterms:modified xsi:type="dcterms:W3CDTF">2005-06-16T16:49:00Z</dcterms:modified>
  <cp:revision>2</cp:revision>
  <dc:subject/>
  <dc:title>DATE</dc:title>
</cp:coreProperties>
</file>